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MOWA-projekt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r KZ-372/……../11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 2012 roku w Częstochowie pomiędzy </w:t>
      </w:r>
      <w:r>
        <w:rPr>
          <w:rFonts w:cs="Tahoma" w:ascii="Tahoma" w:hAnsi="Tahoma"/>
          <w:b/>
          <w:sz w:val="20"/>
          <w:szCs w:val="20"/>
        </w:rPr>
        <w:t>Akademią im. Jana Długosza</w:t>
      </w:r>
      <w:r>
        <w:rPr>
          <w:rFonts w:cs="Tahoma" w:ascii="Tahoma" w:hAnsi="Tahoma"/>
          <w:sz w:val="20"/>
          <w:szCs w:val="20"/>
        </w:rPr>
        <w:t xml:space="preserve"> z siedzibą </w:t>
      </w:r>
      <w:r>
        <w:rPr>
          <w:rFonts w:cs="Tahoma" w:ascii="Tahoma" w:hAnsi="Tahoma"/>
          <w:b/>
          <w:sz w:val="20"/>
          <w:szCs w:val="20"/>
        </w:rPr>
        <w:t>w Częstochowie przy ul. Waszyngtona 4/8</w:t>
      </w:r>
      <w:r>
        <w:rPr>
          <w:rFonts w:cs="Tahoma" w:ascii="Tahoma" w:hAnsi="Tahoma"/>
          <w:sz w:val="20"/>
          <w:szCs w:val="20"/>
        </w:rPr>
        <w:t xml:space="preserve">, NIP 573-011-67-75, REGON 000001494, 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</w:t>
      </w:r>
      <w:r>
        <w:rPr>
          <w:rFonts w:cs="Tahoma" w:ascii="Tahoma" w:hAnsi="Tahoma"/>
          <w:sz w:val="20"/>
          <w:szCs w:val="20"/>
        </w:rPr>
        <w:t>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a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., zwanym w treści umowy </w:t>
      </w:r>
      <w:r>
        <w:rPr>
          <w:rFonts w:cs="Tahoma" w:ascii="Tahoma" w:hAnsi="Tahoma"/>
          <w:b/>
          <w:sz w:val="20"/>
          <w:szCs w:val="20"/>
        </w:rPr>
        <w:t>Wykonawcą</w:t>
      </w:r>
      <w:r>
        <w:rPr>
          <w:rFonts w:cs="Tahoma" w:ascii="Tahoma" w:hAnsi="Tahoma"/>
          <w:sz w:val="20"/>
          <w:szCs w:val="20"/>
        </w:rPr>
        <w:t>, reprezentowanym przez 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stała zawarta umowa w trybie przetargu nieograniczonego o następującej treści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1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amawiający zleca a wykonawca przyjmuje do realizacji usługę sprzątania pomieszczeń wewnątrz budynku położonego w Częstochowie przy ul. Dąbrowskiego 14, zgodnie z ofertą Wykonawcy z dnia ………………... złożoną w postępowaniu przetargowym poprzedzającym zawarcie niniejszej umowy i specyfikacją istotnych warunków zamówienia obowiązującą w tym postępowaniu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ecyfikacja istotnych warunków zamówienia oraz oferta Wykonawcy z dnia ………………………….. stanowiącą integralną część umowy.</w:t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3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ługa sprzątania ma polegać na utrzymaniu czystości w budynku przy ul. Dąbrowskiego 14 w Częstochowie, tj. sal wykładowych, pracowni, pomieszczeń biurowych, socjalnych, gospodarczo - technicznych, sanitarnych, ciągów komunikacyjnych oraz piwnic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Usługa sprzątania będzie wykonywana w zakresi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2160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>sprzątanie codzienne</w:t>
      </w:r>
      <w:r>
        <w:rPr>
          <w:rFonts w:cs="Tahoma" w:ascii="Tahoma" w:hAnsi="Tahoma"/>
          <w:sz w:val="20"/>
          <w:szCs w:val="20"/>
        </w:rPr>
        <w:t>: odkurzanie i mycie podłóg, usuwanie śmieci i wymiana worków w koszach oraz pojemnikach niszczarek, wycieranie mebli, aparatów telefonicznych, komputerów, stolików, krzeseł, parapetów, utrzymywanie w czystości tablic szkolnych, gąbek i ścierek, mycie urządzeń sanitarnych, mycie ścian wykładanych glazurą, uzupełnianie mydła w dozownikach, uzupełnianie i zawieszanie w pojemnikach papieru toaletow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2160" w:leader="none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u w:val="single"/>
        </w:rPr>
        <w:t xml:space="preserve">sprzątanie okresowe, </w:t>
      </w:r>
      <w:r>
        <w:rPr>
          <w:rFonts w:cs="Tahoma" w:ascii="Tahoma" w:hAnsi="Tahoma"/>
          <w:sz w:val="20"/>
          <w:szCs w:val="20"/>
        </w:rPr>
        <w:t>według potrzeb zapewniając utrzymanie czystości: mycie drzwi wewnętrznych i zewnętrznych, wycieranie poręczy i balustrad, odkurzanie mebli tapicerowanych, mycie lamperii, kaloryferów, pranie wykładzin dywanowych i dywanów – nie rzadziej niż dwa razy w okresie obowiązywania umowy, mycie okien – nie rzadziej niż dwa razy w okresie obowiązywania umowy lub wg potrzeb np. po remontach, szorowanie podłóg i pastowanie – nie rzadziej niż trzy razy w okresie obowiązywania umowy, sprzątanie po malowaniu i remontach, sprzątanie pomieszczeń piwnicznych – nie rzadziej niż raz w okresie obowiązywan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  <w:tab w:val="left" w:pos="2160" w:leader="none"/>
        </w:tabs>
        <w:spacing w:lineRule="auto" w:line="360"/>
        <w:rPr/>
      </w:pPr>
      <w:r>
        <w:rPr>
          <w:rFonts w:cs="Tahoma" w:ascii="Tahoma" w:hAnsi="Tahoma"/>
          <w:sz w:val="20"/>
          <w:szCs w:val="20"/>
        </w:rPr>
        <w:t>Wykonawca zobowiązany jest zapewnić przynajmniej jednoosobowy</w:t>
      </w:r>
      <w:r>
        <w:rPr>
          <w:rFonts w:cs="Tahoma" w:ascii="Tahoma" w:hAnsi="Tahoma"/>
          <w:sz w:val="20"/>
          <w:szCs w:val="20"/>
          <w:u w:val="single"/>
        </w:rPr>
        <w:t xml:space="preserve"> serwis w godzinach 08:00-22:00 </w:t>
      </w:r>
      <w:r>
        <w:rPr>
          <w:rFonts w:cs="Tahoma" w:ascii="Tahoma" w:hAnsi="Tahoma"/>
          <w:sz w:val="20"/>
          <w:szCs w:val="20"/>
        </w:rPr>
        <w:t>w celu utrzymania ogólnej czystości i bieżącej interwencji w zakresie powstawania wszelkiego rodzaju zabrudzeń oraz wyrzucania śmieci łatwopalnych po zajęciach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świadczyć usługę sprzątania przy użyciu własnych materiałów, urządzeń i środków czystości, materiałów higienicznych do codziennego użytku (takich jak worki na śmieci, środki myjące, czyszczące, do pastowania oraz inne środki do utrzymania czystości, papier toaletowy, mydło w płynie, ręczniki papierowe, oraz inne materiały niezbędne do należytego wykonania zamówienia), w ilościach odpowiadających utrzymaniu czystości i bieżącemu użytkowaniu. Wykonawca będzie stosował środki czystości dobrej jakości, posiadające atest PZH, właściwe do zainstalowanych pojemników, dozowników, odpowiednich dla poszczególnych powierzchni, gwarantujące bezpieczeństwo (antypoślizgowe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Łączna powierzchnia sprzątania budynku wynosi 1921,50 m2, na którą składają się:</w:t>
      </w:r>
    </w:p>
    <w:p>
      <w:pPr>
        <w:pStyle w:val="Normal"/>
        <w:numPr>
          <w:ilvl w:val="1"/>
          <w:numId w:val="12"/>
        </w:numPr>
        <w:spacing w:lineRule="auto" w:line="360"/>
        <w:ind w:left="2148" w:hanging="115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ierzchnia biurowa – 61,20 m2</w:t>
      </w:r>
    </w:p>
    <w:p>
      <w:pPr>
        <w:pStyle w:val="Normal"/>
        <w:numPr>
          <w:ilvl w:val="1"/>
          <w:numId w:val="12"/>
        </w:numPr>
        <w:spacing w:lineRule="auto" w:line="360"/>
        <w:ind w:left="2148" w:hanging="115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ierzchnia komunikacyjna – 433,70 m2</w:t>
      </w:r>
    </w:p>
    <w:p>
      <w:pPr>
        <w:pStyle w:val="Normal"/>
        <w:numPr>
          <w:ilvl w:val="1"/>
          <w:numId w:val="12"/>
        </w:numPr>
        <w:spacing w:lineRule="auto" w:line="360"/>
        <w:ind w:left="2148" w:hanging="115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ierzchnia sanitarna – 24,80 m2</w:t>
      </w:r>
    </w:p>
    <w:p>
      <w:pPr>
        <w:pStyle w:val="Normal"/>
        <w:numPr>
          <w:ilvl w:val="1"/>
          <w:numId w:val="12"/>
        </w:numPr>
        <w:spacing w:lineRule="auto" w:line="360"/>
        <w:ind w:left="2148" w:hanging="115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ierzchnia socjalna – 30,30 m2</w:t>
      </w:r>
    </w:p>
    <w:p>
      <w:pPr>
        <w:pStyle w:val="Normal"/>
        <w:numPr>
          <w:ilvl w:val="1"/>
          <w:numId w:val="12"/>
        </w:numPr>
        <w:spacing w:lineRule="auto" w:line="360"/>
        <w:ind w:left="2148" w:hanging="115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ierzchnia gospodarczo – techniczna – 63,30 m2</w:t>
      </w:r>
    </w:p>
    <w:p>
      <w:pPr>
        <w:pStyle w:val="Normal"/>
        <w:numPr>
          <w:ilvl w:val="1"/>
          <w:numId w:val="12"/>
        </w:numPr>
        <w:spacing w:lineRule="auto" w:line="360"/>
        <w:ind w:left="2148" w:hanging="115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ierzchnia sal wykładowych i pracowni – 890,30 m2</w:t>
      </w:r>
    </w:p>
    <w:p>
      <w:pPr>
        <w:pStyle w:val="Normal"/>
        <w:numPr>
          <w:ilvl w:val="1"/>
          <w:numId w:val="12"/>
        </w:numPr>
        <w:spacing w:lineRule="auto" w:line="360"/>
        <w:ind w:left="2148" w:hanging="115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ierzchnia piwnic – 417,90 m2</w:t>
      </w:r>
    </w:p>
    <w:p>
      <w:pPr>
        <w:pStyle w:val="Normal"/>
        <w:spacing w:lineRule="auto" w:line="360"/>
        <w:ind w:firstLine="70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 czego:</w:t>
      </w:r>
    </w:p>
    <w:p>
      <w:pPr>
        <w:pStyle w:val="Normal"/>
        <w:numPr>
          <w:ilvl w:val="0"/>
          <w:numId w:val="5"/>
        </w:numPr>
        <w:spacing w:lineRule="auto" w:line="360"/>
        <w:ind w:left="2136" w:hanging="114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ierzchnia pozioma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69,30 m2 – parkiet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8,10 m2 – płytki ceramiczne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8,00 m2 – płyty wiórowe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0,00 m2 – deski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602,00 m2 - lastriko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96,20 m2 – wykładzina PCV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17,90 m2 –  powierzchnie różne (piwnica)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ierzchnia pionowa:</w:t>
      </w:r>
    </w:p>
    <w:p>
      <w:pPr>
        <w:pStyle w:val="Normal"/>
        <w:numPr>
          <w:ilvl w:val="2"/>
          <w:numId w:val="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37,90 m2 – płytki ceramiczne</w:t>
      </w:r>
    </w:p>
    <w:p>
      <w:pPr>
        <w:pStyle w:val="Normal"/>
        <w:numPr>
          <w:ilvl w:val="2"/>
          <w:numId w:val="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98,50 m2 – okna </w:t>
      </w:r>
    </w:p>
    <w:p>
      <w:pPr>
        <w:pStyle w:val="Normal"/>
        <w:numPr>
          <w:ilvl w:val="2"/>
          <w:numId w:val="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73,40 m2 – lamperia</w:t>
      </w:r>
    </w:p>
    <w:p>
      <w:pPr>
        <w:pStyle w:val="Normal"/>
        <w:numPr>
          <w:ilvl w:val="2"/>
          <w:numId w:val="8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22,60 m2 – drzwi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4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s realizacji: od dnia 01.02.2012 r. – 30.09.2012 r. – z tym, ze jeżeli z przyczyn proceduralnych nie będzie możliwe zawarcie umowy do 01.02.2012 r., rozpoczęcia realizacji umowy nastąpi od dnia jej podpisania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ługa sprzątania świadczona będzie w okresie od poniedziałku do piątku z wyjątkiem: miesiąca sierpnia, dni ustawowo wolnych od pracy, dni rektorskich oraz innych dni, w których obiekt będzie nieczynny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>W miesiącach lipiec i wrzesień oraz w okresie ferii zimowych i wiosennych usługa sprzątania  świadczona będzie w zakresie obejmującym sprzątanie pomieszczeń biurowych, sanitariatów i ciągów komunikacyjnych natomiast  sale wykładowe i pomieszczenia pracownicze będą sprzątane tylko w miarę potrzeb zgłaszanych przez Zamawiającego.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przątanie winno odbywać się w godzinach nie kolidujących z pracą studentów oraz pracowników uczelni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ykonawca zobowiązuje się wykonywać przedmiot umowy z należytą starannością, z zachowaniem obowiązujących przepisów prawa, zasad bezpieczeństwa i higieny pracy, przepisów p.poż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wykonywać przedmiot umowy z najwyższą starannością wymaganą charakterem profesjonalnie wykonywanej działalności gospodarczej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amawiający zapewnia Wykonawcy dostęp do wody oraz energii elektrycznej dla wykonywania przedmiotu umow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amawiający ma prawo do: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ntroli jakości wypełnianych przez Wykonawcę czynności,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żądania niezwłocznej wymiany przez Wykonawcę osób w sposób rażący zaniedbujących wykonywanie obowiązków objętych przedmiotem niniejszej umowy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niewykonywania lub nienależytego wykonywania prac objętych przedmiotem umowy, Zamawiający przekaże Wykonawcy informację o stwierdzonych uchybieniach, wyznaczając termin na ich usunięci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any jest niezwłocznie dokonać wymiany osób (pracowników) nienależycie wykonujących obowiązki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ykonawca zapewni stały nadzór nad praca zatrudnionych pracowników. Osobą uprawnioną do kontaktu ze strony Wykonawcy w sprawach związanych z realizacją umowy  jest: ………………………………………, tel. ………………………………….., nr faks …………………………,  adres e-mail ………………………………………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Ze strony zamawiającego osobą wskazaną do kontaktu w sprawie realizacji umowy jest administrator obiektu ……………………………………….., tel. faks………………………..,  adres e-mail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7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wykonanie przedmiotu umowy Zamawiający będzie płacił Wykonawcy ryczałtowe wynagrodzenie miesięczne brutto w wysokości …………………………………. zł., na podstawie faktur wystawianych po upływie okresu rozliczeniowego, tj. po upływie każdego miesiąca kalendarzowego.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1.1. W przypadku, gdy z przyczyn proceduralnych, umowa zostanie podpisana w terminie uniemożliwiającym rozpoczęcie świadczenia usługi 01.02.2012 r. wysokość miesięcznego  wynagrodzenia zostanie zmniejszona proporcjonalnie o ilość dni, w których usługa nie była świadczona. Iloraz wynagrodzenia miesięcznego i ilości dni m-ca stanowić będzie kwotę obniżenia wynagrodzenia miesięcznego, za każdy dzień niewykonywania usługi sprzątania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Przedmiotem rozliczenia finansowego będzie należność, o której mowa w punkcie poprzedzającym pomniejszona o ewentualne kary umowne, określone w § 8 umow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apłata powyższej należności Wykonawcy będzie następowała, przelewem na konto Wykonawcy, w ciągu 30 dni od dnia doręczenia Zamawiającemu faktury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 dzień płatności strony przyjmują dzień obciążenia rachunku Zamawiającego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sokość wynagrodzenia określona w pkt. 1 nie ulegnie zmianie przez cały okres obowiązywania niniejszej umowy.</w:t>
      </w:r>
    </w:p>
    <w:p>
      <w:pPr>
        <w:pStyle w:val="Lista2"/>
        <w:numPr>
          <w:ilvl w:val="0"/>
          <w:numId w:val="11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  </w:t>
      </w:r>
    </w:p>
    <w:p>
      <w:pPr>
        <w:pStyle w:val="Normal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8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Zamawiający ma prawo rozwiązać umowę w trybie natychmiastowym: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przypadku rażącego zaniedbania Wykonawcy w wykonywaniu przedmiotu umowy,</w:t>
      </w:r>
    </w:p>
    <w:p>
      <w:pPr>
        <w:pStyle w:val="Normal"/>
        <w:numPr>
          <w:ilvl w:val="1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aniedbań w wykonywaniu umowy przez Wykonawcę i braku reakcji na zgłaszane przez Zamawiającego uwagi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color w:val="000000"/>
          <w:spacing w:val="-2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rozwiązania, odstąpienia od umowy z przyczyn leżących po stronie Wykonawcy, Wykonawca zapłaci Zamawiającemu karę umowna w wysokości wynagrodzenia brutto Wykonawcy określonego w § 7 pkt 1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apłaci Zamawiającemu karę umowną:</w:t>
      </w:r>
    </w:p>
    <w:p>
      <w:pPr>
        <w:pStyle w:val="Normal"/>
        <w:spacing w:lineRule="auto" w:line="360"/>
        <w:ind w:left="708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za pierwsze w danym miesiącu zgłoszone uchybienie w należytym wykonywaniu przedmiotu umowy – w wysokości 5% wartości miesięcznego wynagrodzenia brutto,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Tahoma" w:ascii="Tahoma" w:hAnsi="Tahoma"/>
          <w:sz w:val="20"/>
          <w:szCs w:val="20"/>
        </w:rPr>
        <w:t>- za każde kolejne w danym miesiącu zgłoszone uchybienie w należytym wykonywaniu przedmiotu umowy – w wysokości 10 % wartości miesięcznego wynagrodzenia brutto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 przypadku naliczenia kary umownej Zamawiający zastrzega sobie prawo jej potracenia z wynagrodzenia przysługującego Wykonawcy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9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mają zastosowanie przepisy ustawy prawo zamówień publicznych oraz kodeksu cywilnego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Wszelkie zmiany niniejszej umowy wymagają formy pisemnej pod rygorem nieważności i są dopuszczalne wyłącznie w granicach art. 144 ustawy prawo zamówień publicznych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jednobrzmiących egzemplarzach, po jednym dla każdej stron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Ewentualne spory wynikłe na tle realizacji niniejszej umowy strony poddają pod rozstrzygnięcie sądowi powszechnemu właściwemu ze względu na siedzibę Zamawiającego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numPr>
          <w:ilvl w:val="0"/>
          <w:numId w:val="13"/>
        </w:numPr>
        <w:suppressAutoHyphens w:val="true"/>
        <w:spacing w:before="0" w:after="0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</w:t>
        <w:tab/>
        <w:tab/>
        <w:tab/>
        <w:tab/>
        <w:tab/>
        <w:tab/>
        <w:tab/>
        <w:t>Zamawiają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  <w:lvl w:ilvl="1">
      <w:start w:val="1"/>
      <w:numFmt w:val="decimal"/>
      <w:lvlText w:val="%1.%2."/>
      <w:lvlJc w:val="left"/>
      <w:pPr>
        <w:tabs>
          <w:tab w:val="num" w:pos="1068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4."/>
      <w:lvlJc w:val="left"/>
      <w:pPr>
        <w:tabs>
          <w:tab w:val="num" w:pos="1764"/>
        </w:tabs>
        <w:ind w:left="1764" w:hanging="360"/>
      </w:pPr>
      <w:rPr>
        <w:sz w:val="20"/>
        <w:szCs w:val="20"/>
      </w:rPr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08"/>
        </w:tabs>
        <w:ind w:left="213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146"/>
        </w:tabs>
        <w:ind w:left="1146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  <w:lvl w:ilvl="1">
      <w:start w:val="1"/>
      <w:numFmt w:val="bullet"/>
      <w:lvlText w:val=""/>
      <w:lvlJc w:val="left"/>
      <w:pPr>
        <w:tabs>
          <w:tab w:val="num" w:pos="70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3048"/>
        </w:tabs>
        <w:ind w:left="304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360" w:hanging="0"/>
      <w:jc w:val="center"/>
      <w:outlineLvl w:val="3"/>
    </w:pPr>
    <w:rPr>
      <w:b/>
      <w:bCs/>
    </w:rPr>
  </w:style>
  <w:style w:type="character" w:styleId="WW8Num2z0">
    <w:name w:val="WW8Num2z0"/>
    <w:qFormat/>
    <w:rPr>
      <w:rFonts w:ascii="Tahoma" w:hAnsi="Tahoma" w:eastAsia="Times New Roman" w:cs="Tahoma"/>
      <w:sz w:val="20"/>
      <w:szCs w:val="2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 w:val="false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  <w:sz w:val="22"/>
    </w:rPr>
  </w:style>
  <w:style w:type="character" w:styleId="WW8Num37z2">
    <w:name w:val="WW8Num37z2"/>
    <w:qFormat/>
    <w:rPr>
      <w:sz w:val="22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92"/>
      <w:ind w:left="708" w:hanging="348"/>
      <w:jc w:val="both"/>
    </w:pPr>
    <w:rPr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blokowy">
    <w:name w:val="Tekst blokowy"/>
    <w:basedOn w:val="Normal"/>
    <w:qFormat/>
    <w:pPr>
      <w:tabs>
        <w:tab w:val="clear" w:pos="708"/>
        <w:tab w:val="left" w:pos="1428" w:leader="none"/>
      </w:tabs>
      <w:ind w:left="360" w:right="-1" w:hanging="360"/>
      <w:jc w:val="both"/>
    </w:pPr>
    <w:rPr>
      <w:rFonts w:ascii="Arial" w:hAnsi="Arial" w:cs="Arial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55:00Z</dcterms:created>
  <dc:creator>abojarska</dc:creator>
  <dc:description/>
  <cp:keywords/>
  <dc:language>en-US</dc:language>
  <cp:lastModifiedBy>abojarska</cp:lastModifiedBy>
  <cp:lastPrinted>2012-01-10T13:12:00Z</cp:lastPrinted>
  <dcterms:modified xsi:type="dcterms:W3CDTF">2012-01-10T13:55:00Z</dcterms:modified>
  <cp:revision>4</cp:revision>
  <dc:subject/>
  <dc:title>UMOWA</dc:title>
</cp:coreProperties>
</file>